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9pt" filled="f" o:ole="">
            <v:imagedata r:id="rId3" o:title=""/>
          </v:shape>
          <o:OLEObject Type="Embed" ProgID="" ShapeID="ole_rId2" DrawAspect="Content" ObjectID="_1375495060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Администрация муниципального района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Шил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10» февраля 2012 г.                                                                              № 18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 внесении изменений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«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эксплуатац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№210-ФЗ от 27.07.2010 г. «Об организации предоставления государственных и муниципальных услуг» и в целях доступности и качественного исполнения муниципальной услуги, обеспечения необходимых организационных и информационных условий предоставления услуг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 Административный регламент предоставления муниципальной услуги  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в эксплуатацию»,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утвержденный постановлением Администрации муниципального района «Шилкинский район» от 22.06.2011 г. №901 согласно прилож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spacing w:lineRule="auto" w:line="240" w:before="0" w:after="0"/>
        <w:ind w:right="507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Consplusnormal"/>
        <w:shd w:fill="FFFFFF" w:val="clear"/>
        <w:spacing w:before="0" w:after="0"/>
        <w:ind w:firstLine="709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А. Сивола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м Администрации муниципального района «Шилкинский район» от 10.02.2012 года № 18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торые вносятся в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Подготовка и выдача  разрешений на строительство, реконструкцию, капитальный ремонт объектов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капитального строительства, а также на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ввод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бъектов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в эксплуатацию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6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свидетельство о соответствии построенного, реконструированного, отремонтированного объекта капитального строительства требованиям технических регламентов, подписанное лицом, осуществляющим строительство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7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видетельство о соответствии параметров построенного, реконструированного, отремонтированного объекта капитального строительства проектной документации и подписанное лицом, осуществляющим строительство (лицом, осуществляющим строительство, и застройщиком (заказчиком)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;</w:t>
      </w:r>
    </w:p>
    <w:p>
      <w:pPr>
        <w:pStyle w:val="Style15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8 пункта 3.1.4. раздела 3 изложить в следующей редакции:</w:t>
      </w:r>
    </w:p>
    <w:p>
      <w:pPr>
        <w:pStyle w:val="Normal"/>
        <w:shd w:fill="FFFFFF" w:val="clear"/>
        <w:spacing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акт о соответствии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HTML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ункт 1 абзаца второго пункта 3.1.3. раздела 3 изложить в следующей редакции: 1) заявление о выдаче разрешения на строительство (см. Приложение № 8);</w:t>
      </w:r>
    </w:p>
    <w:p>
      <w:pPr>
        <w:pStyle w:val="HTML1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4.8.6. раздела 4 изложить в следующей редакции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6. Личный прием граждан у Главы администрации осуществляется каждый понедельник с 1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0</w:t>
      </w:r>
      <w:r>
        <w:rPr>
          <w:rFonts w:cs="Times New Roman" w:ascii="Times New Roman" w:hAnsi="Times New Roman"/>
          <w:sz w:val="28"/>
          <w:szCs w:val="28"/>
        </w:rPr>
        <w:t xml:space="preserve"> до 1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00 </w:t>
      </w:r>
      <w:r>
        <w:rPr>
          <w:rFonts w:cs="Times New Roman" w:ascii="Times New Roman" w:hAnsi="Times New Roman"/>
          <w:sz w:val="28"/>
          <w:szCs w:val="28"/>
        </w:rPr>
        <w:t>часов,  возможна предварительная запись по телефону: 2-10-06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>6. Приложение №1 к административному регламенту «Подготовка и выдача  разрешений на строительство, реконструкцию, капитальный ремонт объектов капитального строительства, а также на ввод объектов в эксплуатацию» изложить в следующей редакции:</w:t>
      </w:r>
      <w:r>
        <w:rPr/>
        <w:t xml:space="preserve"> </w:t>
      </w:r>
    </w:p>
    <w:tbl>
      <w:tblPr>
        <w:tblW w:w="944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5"/>
      </w:tblGrid>
      <w:tr>
        <w:trPr>
          <w:trHeight w:val="14698" w:hRule="atLeast"/>
        </w:trPr>
        <w:tc>
          <w:tcPr>
            <w:tcW w:w="9445" w:type="dxa"/>
            <w:tcBorders/>
          </w:tcPr>
          <w:p>
            <w:pPr>
              <w:pStyle w:val="HTM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1</w:t>
            </w:r>
          </w:p>
          <w:p>
            <w:pPr>
              <w:pStyle w:val="HTML1"/>
              <w:ind w:left="55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</w:r>
          </w:p>
          <w:p>
            <w:pPr>
              <w:pStyle w:val="Normal"/>
              <w:shd w:fill="FFFFFF" w:val="clear"/>
              <w:spacing w:lineRule="atLeast" w:line="322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00</wp:posOffset>
                      </wp:positionH>
                      <wp:positionV relativeFrom="paragraph">
                        <wp:posOffset>61595</wp:posOffset>
                      </wp:positionV>
                      <wp:extent cx="3314700" cy="16351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63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е администрации муниципального района «Шилкинский район»  </w:t>
                                  </w:r>
                                </w:p>
                                <w:tbl>
                                  <w:tblPr>
                                    <w:tblW w:w="51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7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азчик (застройщ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(Ф,И.О- для граждан )(наименование организации, предприят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(почтовый адрес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pt;height:128.75pt;mso-wrap-distance-left:9.05pt;mso-wrap-distance-right:9.05pt;mso-wrap-distance-top:0pt;mso-wrap-distance-bottom:0pt;margin-top:4.85pt;mso-position-vertical-relative:text;margin-left:2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Главе администрации муниципального района «Шилкинский район»  </w:t>
                            </w:r>
                          </w:p>
                          <w:tbl>
                            <w:tblPr>
                              <w:tblW w:w="514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7"/>
                              <w:gridCol w:w="2481"/>
                            </w:tblGrid>
                            <w:tr>
                              <w:trPr/>
                              <w:tc>
                                <w:tcPr>
                                  <w:tcW w:w="26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казчик (застройщик)</w:t>
                                  </w:r>
                                </w:p>
                              </w:tc>
                              <w:tc>
                                <w:tcPr>
                                  <w:tcW w:w="2481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  <w:t>(Ф,И.О- для граждан )(наименование организации, предприят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4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  <w:t>(почтовый адрес, телефон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ЯВЛЕНИЕ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84"/>
              <w:gridCol w:w="1186"/>
              <w:gridCol w:w="1010"/>
              <w:gridCol w:w="168"/>
              <w:gridCol w:w="171"/>
              <w:gridCol w:w="174"/>
              <w:gridCol w:w="341"/>
              <w:gridCol w:w="343"/>
              <w:gridCol w:w="341"/>
              <w:gridCol w:w="171"/>
              <w:gridCol w:w="63"/>
              <w:gridCol w:w="421"/>
              <w:gridCol w:w="657"/>
              <w:gridCol w:w="657"/>
              <w:gridCol w:w="336"/>
              <w:gridCol w:w="1432"/>
            </w:tblGrid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рошу выдать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разрешение на строительство, реконструкцию, капитальный ремонт__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>объекта капитального строительства__________________________________________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енужное зачеркнуть)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46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бъекта капитального строительства в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ответствии с проектной документацией, описание этапа строительства,</w:t>
                  </w:r>
                </w:p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и, если необходимо разрешение на этап строительства,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_</w:t>
                  </w:r>
                </w:p>
                <w:p>
                  <w:pPr>
                    <w:pStyle w:val="Normal"/>
                    <w:spacing w:before="0" w:after="0"/>
                    <w:ind w:firstLine="698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конструкции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48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 земельном участке по адресу: </w:t>
                  </w:r>
                </w:p>
              </w:tc>
              <w:tc>
                <w:tcPr>
                  <w:tcW w:w="5107" w:type="dxa"/>
                  <w:gridSpan w:val="1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город, район, улица, номер участка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88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ом на</w:t>
                  </w:r>
                </w:p>
              </w:tc>
              <w:tc>
                <w:tcPr>
                  <w:tcW w:w="3393" w:type="dxa"/>
                  <w:gridSpan w:val="7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078" w:type="dxa"/>
                  <w:gridSpan w:val="8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яца(ев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 этом сообщаю: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3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аво на пользование землёй закреплено</w:t>
                  </w:r>
                </w:p>
              </w:tc>
              <w:tc>
                <w:tcPr>
                  <w:tcW w:w="442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934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421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авоустанавливающего документа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оектная документация на строительство объекта разработан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оектной организации и банковски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ей лицензию на право выполнения проектных работ, выданную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лицензионного центра, выдавшего лицензию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» __________20   г. согласована в установленном порядке с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интересованными   органами   архитектуры   и градостроительства; положительное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ключение государственной экспертизы получено за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________20  г. 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593" w:type="dxa"/>
                  <w:gridSpan w:val="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енеральный план участка согласован</w:t>
                  </w:r>
                </w:p>
              </w:tc>
              <w:tc>
                <w:tcPr>
                  <w:tcW w:w="4762" w:type="dxa"/>
                  <w:gridSpan w:val="10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а архитектуры и градостроительств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за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дновременно ставлю Вас в известность, что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) финансирование строительства заказчиком (застройщиком) будет осуществляться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банковские реквизиты и номер счёта, ИНН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) работы будут производиться подрядным (хозяйственным) способом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с указанием ее форм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бственности и банковские реквизиты, ИНН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923" w:type="dxa"/>
                  <w:gridSpan w:val="15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лицензия на право выполнения строительно-монтажных работ, выдана</w:t>
                  </w:r>
                </w:p>
              </w:tc>
              <w:tc>
                <w:tcPr>
                  <w:tcW w:w="143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618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3737" w:type="dxa"/>
                  <w:gridSpan w:val="7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лицензионного центра, выдавшего лицензию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в) производителем работ приказ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 назначен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618" w:type="dxa"/>
                  <w:gridSpan w:val="9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1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меющий</w:t>
                  </w:r>
                </w:p>
              </w:tc>
              <w:tc>
                <w:tcPr>
                  <w:tcW w:w="2425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)                                                                                        (высшее, среднее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) авторский надзор в соответствии с договор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дет осуществляться</w:t>
                  </w:r>
                </w:p>
              </w:tc>
              <w:tc>
                <w:tcPr>
                  <w:tcW w:w="6285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и е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 номер телефона работник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87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й приказом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имеющий</w:t>
                  </w:r>
                </w:p>
              </w:tc>
              <w:tc>
                <w:tcPr>
                  <w:tcW w:w="176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ысшее, среднее)</w:t>
                  </w:r>
                </w:p>
              </w:tc>
            </w:tr>
            <w:tr>
              <w:trPr>
                <w:trHeight w:val="589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и проектировании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д) технический надзор в соответствии с договором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07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будет осуществляться</w:t>
                  </w:r>
                </w:p>
              </w:tc>
              <w:tc>
                <w:tcPr>
                  <w:tcW w:w="6285" w:type="dxa"/>
                  <w:gridSpan w:val="1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и ее реквизиты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, фамилия, имя, отчество номер телефона работника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587" w:type="dxa"/>
                  <w:gridSpan w:val="14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назначенный приказом  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«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20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г. имеющий</w:t>
                  </w:r>
                </w:p>
              </w:tc>
              <w:tc>
                <w:tcPr>
                  <w:tcW w:w="1768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9355" w:type="dxa"/>
                  <w:gridSpan w:val="16"/>
                  <w:tcBorders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высшее, среднее)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пециальное образование и стаж работы в строительстве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u w:val="single"/>
                    </w:rPr>
                    <w:t xml:space="preserve">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лет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показатели объекта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язуюсь обо всех изменениях, связанных с применением в настоящем заявлении сведениями, сообщать в отдел архитектуры и градостроительства муниципального района «Шилкинский район»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9355" w:type="dxa"/>
                  <w:gridSpan w:val="16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казчик (застройщик) распорядитель кредитов</w:t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8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</w:p>
              </w:tc>
              <w:tc>
                <w:tcPr>
                  <w:tcW w:w="3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433" w:type="dxa"/>
                  <w:gridSpan w:val="6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21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4080" w:type="dxa"/>
                  <w:gridSpan w:val="3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олжность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39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370" w:type="dxa"/>
                  <w:gridSpan w:val="5"/>
                  <w:tcBorders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дпись)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8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082" w:type="dxa"/>
                  <w:gridSpan w:val="4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фамилия, имя, отчество) </w:t>
                  </w:r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(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Административный регламент «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 xml:space="preserve">Подготовка и выдача  разрешений на строительство, реконструкцию, капитальный ремонт объектов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капитального строительства, а также на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 xml:space="preserve"> ввод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объектов </w:t>
            </w: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8"/>
                <w:szCs w:val="28"/>
              </w:rPr>
              <w:t>в эксплуатацию» дополнить приложением № 8 следующего содержания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5"/>
            </w:tblGrid>
            <w:tr>
              <w:trPr>
                <w:trHeight w:val="14698" w:hRule="atLeast"/>
              </w:trPr>
              <w:tc>
                <w:tcPr>
                  <w:tcW w:w="9355" w:type="dxa"/>
                  <w:tcBorders/>
                </w:tcPr>
                <w:p>
                  <w:pPr>
                    <w:pStyle w:val="HTML1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  <w:t>Приложение  8</w:t>
                  </w:r>
                </w:p>
                <w:p>
                  <w:pPr>
                    <w:pStyle w:val="HTML1"/>
                    <w:ind w:left="55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      </w:r>
                </w:p>
                <w:p>
                  <w:pPr>
                    <w:pStyle w:val="Normal"/>
                    <w:shd w:fill="FFFFFF" w:val="clear"/>
                    <w:spacing w:lineRule="atLeast" w:line="322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2857500</wp:posOffset>
                            </wp:positionH>
                            <wp:positionV relativeFrom="paragraph">
                              <wp:posOffset>61595</wp:posOffset>
                            </wp:positionV>
                            <wp:extent cx="3314700" cy="1635125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314700" cy="1635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 xml:space="preserve">Главе администрации муниципального района «Шилкинский район»  </w:t>
                                        </w:r>
                                      </w:p>
                                      <w:tbl>
                                        <w:tblPr>
                                          <w:tblW w:w="5148" w:type="dxa"/>
                                          <w:jc w:val="left"/>
                                          <w:tblInd w:w="-108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2667"/>
                                          <w:gridCol w:w="2481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26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  <w:t>Заказчик (застройщик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81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vertAlign w:val="superscript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vertAlign w:val="superscript"/>
                                                </w:rPr>
                                                <w:t>(Ф,И.О- для граждан )(наименование организации, предприятия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40" w:hRule="atLeast"/>
                                          </w:trPr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148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vertAlign w:val="superscript"/>
                                                </w:rPr>
                                                <w:t>(почтовый адрес, телефон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before="0" w:after="200"/>
                                                <w:jc w:val="center"/>
                                                <w:rPr>
                                                  <w:vertAlign w:val="superscript"/>
                                                </w:rPr>
                                              </w:pPr>
                                              <w:r>
                                                <w:rPr>
                                                  <w:vertAlign w:val="superscript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61pt;height:128.75pt;mso-wrap-distance-left:9.05pt;mso-wrap-distance-right:9.05pt;mso-wrap-distance-top:0pt;mso-wrap-distance-bottom:0pt;margin-top:4.85pt;mso-position-vertical-relative:text;margin-left:22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Главе администрации муниципального района «Шилкинский район»  </w:t>
                                  </w:r>
                                </w:p>
                                <w:tbl>
                                  <w:tblPr>
                                    <w:tblW w:w="5148" w:type="dxa"/>
                                    <w:jc w:val="left"/>
                                    <w:tblInd w:w="-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67"/>
                                    <w:gridCol w:w="248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Заказчик (застройщик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81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vertAlign w:val="superscript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  <w:t>(Ф,И.О- для граждан )(наименование организации, предприятия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4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  <w:t>(почтовый адрес, телефон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jc w:val="center"/>
                                          <w:rPr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325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64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ab/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АЯВЛЕНИЕ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2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768"/>
                    <w:gridCol w:w="1176"/>
                    <w:gridCol w:w="1016"/>
                    <w:gridCol w:w="167"/>
                    <w:gridCol w:w="170"/>
                    <w:gridCol w:w="173"/>
                    <w:gridCol w:w="338"/>
                    <w:gridCol w:w="340"/>
                    <w:gridCol w:w="338"/>
                    <w:gridCol w:w="170"/>
                    <w:gridCol w:w="455"/>
                    <w:gridCol w:w="671"/>
                    <w:gridCol w:w="678"/>
                    <w:gridCol w:w="333"/>
                    <w:gridCol w:w="1472"/>
                  </w:tblGrid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рошу выдать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разрешение на строительство, реконструкцию, капитальный ремонт__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  <w:u w:val="single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>объекта индивидуального жилищного строительства______________________________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енужное зачеркнуть)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8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ind w:firstLine="698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(наименование объекта капитального строительства)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before="0" w:after="0"/>
                          <w:ind w:firstLine="698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127" w:type="dxa"/>
                        <w:gridSpan w:val="4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 земельном участке по адресу: </w:t>
                        </w:r>
                      </w:p>
                    </w:tc>
                    <w:tc>
                      <w:tcPr>
                        <w:tcW w:w="5138" w:type="dxa"/>
                        <w:gridSpan w:val="11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город, район, улица, номер участ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76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роком на</w:t>
                        </w:r>
                      </w:p>
                    </w:tc>
                    <w:tc>
                      <w:tcPr>
                        <w:tcW w:w="3380" w:type="dxa"/>
                        <w:gridSpan w:val="7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117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есяца(ев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и этом сообщаю: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808" w:type="dxa"/>
                        <w:gridSpan w:val="7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аво на пользование землёй закреплено</w:t>
                        </w:r>
                      </w:p>
                    </w:tc>
                    <w:tc>
                      <w:tcPr>
                        <w:tcW w:w="4457" w:type="dxa"/>
                        <w:gridSpan w:val="8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правоустанавливающего документ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проектная документация на строительство объекта разработана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проектной организации и банковски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меющей лицензию на право выполнения проектных работ, выданную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лицензионного центра, выдавшего лицензию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согласована в установленном порядке с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интересованными   органами   архитектуры   и градостроительства; положительное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ключение государственной экспертизы получено за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4470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генеральный план участка согласован</w:t>
                        </w:r>
                      </w:p>
                    </w:tc>
                    <w:tc>
                      <w:tcPr>
                        <w:tcW w:w="4795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а архитектуры и градостроительств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за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дновременно ставлю Вас в известность, что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а) финансирование строительства заказчиком (застройщиком) будет осуществляться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банковские реквизиты и номер счёта, ИНН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) работы будут производиться подрядным (хозяйственным) способом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с указанием ее форм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собственности и банковские реквизиты, ИНН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793" w:type="dxa"/>
                        <w:gridSpan w:val="14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лицензия на право выполнения строительно-монтажных работ, выдана</w:t>
                        </w:r>
                      </w:p>
                    </w:tc>
                    <w:tc>
                      <w:tcPr>
                        <w:tcW w:w="147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5486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3779" w:type="dxa"/>
                        <w:gridSpan w:val="6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№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лицензионного центра, выдавшего лицензию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в) производителем работ приказ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 назначен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5486" w:type="dxa"/>
                        <w:gridSpan w:val="9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96" w:type="dxa"/>
                        <w:gridSpan w:val="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имеющий</w:t>
                        </w:r>
                      </w:p>
                    </w:tc>
                    <w:tc>
                      <w:tcPr>
                        <w:tcW w:w="2483" w:type="dxa"/>
                        <w:gridSpan w:val="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)                                                                                        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г) авторский надзор в соответствии с договор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29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дет осуществляться</w:t>
                        </w:r>
                      </w:p>
                    </w:tc>
                    <w:tc>
                      <w:tcPr>
                        <w:tcW w:w="6321" w:type="dxa"/>
                        <w:gridSpan w:val="1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и е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 номер телефона работни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460" w:type="dxa"/>
                        <w:gridSpan w:val="1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значенный приказом 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имеющий</w:t>
                        </w:r>
                      </w:p>
                    </w:tc>
                    <w:tc>
                      <w:tcPr>
                        <w:tcW w:w="1805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и проектировании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) технический надзор в соответствии с договором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2944" w:type="dxa"/>
                        <w:gridSpan w:val="2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будет осуществляться</w:t>
                        </w:r>
                      </w:p>
                    </w:tc>
                    <w:tc>
                      <w:tcPr>
                        <w:tcW w:w="6321" w:type="dxa"/>
                        <w:gridSpan w:val="13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наименование организации и ее реквизиты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, фамилия, имя, отчество номер телефона работника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7460" w:type="dxa"/>
                        <w:gridSpan w:val="13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азначенный приказом  №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т «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»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20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г. имеющий</w:t>
                        </w:r>
                      </w:p>
                    </w:tc>
                    <w:tc>
                      <w:tcPr>
                        <w:tcW w:w="1805" w:type="dxa"/>
                        <w:gridSpan w:val="2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9265" w:type="dxa"/>
                        <w:gridSpan w:val="1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</w:rPr>
                          <w:t xml:space="preserve">                                                                                                                                                                    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высшее, среднее)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специальное образование и стаж работы в строительстве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  <w:u w:val="single"/>
                          </w:rPr>
                          <w:t xml:space="preserve">         </w:t>
                        </w: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 лет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сновные показатели объекта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>
                          <w:top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обязуюсь обо всех изменениях, связанных с применением в настоящем заявлении сведениями, сообщать в отдел архитектуры и градостроительства муниципального района «Шилкинский район»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265" w:type="dxa"/>
                        <w:gridSpan w:val="15"/>
                        <w:tcBorders/>
                        <w:vAlign w:val="bottom"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Заказчик (застройщик) распорядитель кредитов</w:t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3960" w:type="dxa"/>
                        <w:gridSpan w:val="3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9" w:type="dxa"/>
                        <w:gridSpan w:val="5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4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13" w:hRule="atLeast"/>
                    </w:trPr>
                    <w:tc>
                      <w:tcPr>
                        <w:tcW w:w="3960" w:type="dxa"/>
                        <w:gridSpan w:val="3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должность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37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359" w:type="dxa"/>
                        <w:gridSpan w:val="5"/>
                        <w:tcBorders/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(подпись)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5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3154" w:type="dxa"/>
                        <w:gridSpan w:val="4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(фамилия, имя, отчество) </w:t>
                        </w:r>
                      </w:p>
                      <w:p>
                        <w:pPr>
                          <w:pStyle w:val="Normal"/>
                          <w:spacing w:before="0" w:after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>(дата)</w:t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</w:r>
                </w:p>
                <w:p>
                  <w:pPr>
                    <w:pStyle w:val="Normal"/>
                    <w:spacing w:before="0" w:after="0"/>
                    <w:ind w:firstLine="708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. Приложение №5 к административному регламенту «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 xml:space="preserve">Подготовка и выдача  разрешений на строительство, реконструкцию, капитальный ремонт объектов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>капитального строительства, а также на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 xml:space="preserve"> ввод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-1"/>
                      <w:sz w:val="28"/>
                      <w:szCs w:val="28"/>
                    </w:rPr>
                    <w:t xml:space="preserve">объектов </w: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spacing w:val="5"/>
                      <w:sz w:val="28"/>
                      <w:szCs w:val="28"/>
                    </w:rPr>
                    <w:t>в эксплуатацию» изложить в следующей редакции:</w:t>
                  </w:r>
                </w:p>
                <w:p>
                  <w:pPr>
                    <w:pStyle w:val="HTML1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 5</w:t>
                  </w:r>
                </w:p>
                <w:p>
                  <w:pPr>
                    <w:pStyle w:val="HTML1"/>
                    <w:ind w:left="5580"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административному регламенту предоставления             муниципальной услуги «Подготовка  и выдача разрешения на строительство, реконструкцию, капитальный ремонт объектов капитального строительства, а также ввод объектов в эксплуатацию»</w:t>
                  </w:r>
                </w:p>
                <w:p>
                  <w:pPr>
                    <w:pStyle w:val="ConsPlusNormal1"/>
                    <w:widowControl/>
                    <w:numPr>
                      <w:ilvl w:val="0"/>
                      <w:numId w:val="0"/>
                    </w:numPr>
                    <w:ind w:hanging="0"/>
                    <w:jc w:val="right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Приказу Министерства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онального развития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оссийской Федерации</w:t>
                  </w:r>
                </w:p>
                <w:p>
                  <w:pPr>
                    <w:pStyle w:val="ConsPlusNormal1"/>
                    <w:widowControl/>
                    <w:ind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10 мая 2011 г. N 207</w:t>
                  </w:r>
                </w:p>
                <w:p>
                  <w:pPr>
                    <w:pStyle w:val="ConsPlusNormal1"/>
                    <w:widowControl/>
                    <w:ind w:firstLine="54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Title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РМА ГРАДОСТРОИТЕЛЬНОГО ПЛАНА ЗЕМЕЛЬНОГО УЧАСТКА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ый план земельного участк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743"/>
                    <w:gridCol w:w="742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621"/>
                    <w:gridCol w:w="742"/>
                    <w:gridCol w:w="742"/>
                  </w:tblGrid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74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6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742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ый план земельного участка подготовлен на основан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еквизиты решения уполномоченного федерального органа исполнительной   власти, или органа исполнительной власти субъекта Российской Федерации, или органа местного самоуправления о подготовке документации по планировке территории, либо реквизиты обращения и ф.и.о. заявителя - физического лица,   либо реквизиты обращения и наименование заявителя - юридического лица о выдаче градостроительного плана земельного участк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естонахождение земельного участк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убъект Российской Федер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муниципальный район или городской округ)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поселение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адастровый номер земельного участка 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местоположения границ земельного участка 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ощадь земельного участка 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исание   местоположения   проектируемого  объекта  на  земельном  участке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объекта капитального строительства) 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лан подготовлен 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ф.и.о., должность уполномоченного лица, наименование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ргана или организ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.П. __________ _______________ /___________________________/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      (подпись)                 (расшифровка подпис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ставлен 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уполномоченного федерального орган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ой власти, или органа исполнительной власти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убъекта Российской Федерации, или органа мест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моуправления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твержден 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реквизиты акта Правительства Российской Федерации, или высше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сполнительного органа государственной власти субъекта Российской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едерации, или главы местной администрации об утвержден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 Чертеж    градостроительного   плана   земельного   участка   и    линий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ого регулирования </w:t>
                  </w:r>
                  <w:hyperlink r:id="rId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9179"/>
                  </w:tblGrid>
                  <w:tr>
                    <w:trPr>
                      <w:trHeight w:val="480" w:hRule="atLeast"/>
                      <w:cantSplit w:val="true"/>
                    </w:trPr>
                    <w:tc>
                      <w:tcPr>
                        <w:tcW w:w="917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(масштаб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ый   план   земельного   участка   создается  на  основе материалов   картографических   работ,   выполненных   в   соответствии   с требованиями федерального законодательства </w:t>
                  </w:r>
                  <w:hyperlink r:id="rId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 (масштаб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Градостроительный  план  на  линейные  объекты  создается  на основании картографического  материала, выполненного в масштабе: 1:50 000, 1:100 000, 1:200 000, 1:500 000 (при подготовке картографического материала необходимо руководствоваться требованиями федерального/регионального законодательства) </w:t>
                  </w:r>
                  <w:hyperlink r:id="rId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Площадь земельного участка ______________ га. </w:t>
                  </w:r>
                  <w:hyperlink r:id="rId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 чертеже градостроительного плана земельного участка указываются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    схема     расположения     земельного     участка     в     окружен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межно расположенных земельных участков (ситуационный план); </w:t>
                  </w:r>
                  <w:hyperlink r:id="rId1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границы земельного участка и координаты поворотных точек; </w:t>
                  </w:r>
                  <w:hyperlink r:id="rId1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красные линии; </w:t>
                  </w:r>
                  <w:hyperlink r:id="rId1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1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обозначение существующих (на  дату  предоставления  документа)  объектов капитального  строительства,  объектов  незавершенного  строительства  и их номера   по  порядку,  в  том  числе не соответствующих  градостроительному регламенту; </w:t>
                  </w:r>
                  <w:hyperlink r:id="rId1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минимальные отступы от границ земельного  участка  в  целях  определения мест   допустимого   размещения   объекта  капитального  строительства,  за пределами которых запрещено строительство; </w:t>
                  </w:r>
                  <w:hyperlink r:id="rId2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 границы   зон    планируемого    размещения    объектов    капитального строительства  для государственных или муниципальных нужд и номера этих зон по   порядку   (на  основании  документации  по  планировке  территории,  в соответствии   с  которыми  принято  решение  о  выкупе,  резервировании  с последующим выкупом); </w:t>
                  </w:r>
                  <w:hyperlink r:id="rId2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места допустимого размещения объекта капитального строительства; </w:t>
                  </w:r>
                  <w:hyperlink r:id="rId2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 информация  об ограничениях в  использовании  земельного  участка  (зоны охраны  объектов  культурного  наследия,  санитарно-защитные,  водоохранные зоны и иные зоны); </w:t>
                  </w:r>
                  <w:hyperlink r:id="rId2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2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границы зон действия публичных сервитутов (при наличии); </w:t>
                  </w:r>
                  <w:hyperlink r:id="rId3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параметры разрешенного строительства. </w:t>
                  </w:r>
                  <w:hyperlink r:id="rId3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  градостроительного  плана   земельного   участка   разработан   н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опографической основе в масштабе (1:______), выполненной 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кадастрового инженер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Чертеж градостроительного плана земельного участка разработан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, наименование организации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    Информация   о   разрешенном   использовании   земельного    участка, требованиях  к  назначению, параметрам  и  размещению  объекта капитального строительства </w:t>
                  </w:r>
                  <w:hyperlink r:id="rId3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представительного органа местного самоуправления, реквизиты   акта об утверждении правил землепользования и застройки, информация обо всех предусмотренных градостроительным регламентом видах разрешенного  использования земельного участка (за исключением случаев предоставления земельного участка для государственных или муниципальных нужд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1. Информация  о  разрешенном  использовании земельного участка </w:t>
                  </w:r>
                  <w:hyperlink r:id="rId3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3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,</w:t>
                  </w:r>
                  <w:hyperlink r:id="rId4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сновные виды разрешенного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словно разрешенные виды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;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спомогательные виды использования земельного участка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   Требования   к   назначению,   параметрам   и   размещению   объекта капитального   строительства  на  указанном земельном  участке.  Назначение объекта капитального строительства </w:t>
                  </w:r>
                  <w:hyperlink r:id="rId4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объекта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, 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)          (назначение объекта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1.  Предельные  (минимальные  и (или) максимальные)  размеры  земельных участков и объектов капитального строительства, в том числе площадь </w:t>
                  </w:r>
                  <w:hyperlink r:id="rId4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left="-45" w:firstLine="4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249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1238"/>
                    <w:gridCol w:w="853"/>
                    <w:gridCol w:w="853"/>
                    <w:gridCol w:w="1139"/>
                    <w:gridCol w:w="990"/>
                    <w:gridCol w:w="1080"/>
                    <w:gridCol w:w="920"/>
                    <w:gridCol w:w="581"/>
                    <w:gridCol w:w="521"/>
                    <w:gridCol w:w="1074"/>
                  </w:tblGrid>
                  <w:tr>
                    <w:trPr>
                      <w:trHeight w:val="360" w:hRule="atLeast"/>
                      <w:cantSplit w:val="true"/>
                    </w:trPr>
                    <w:tc>
                      <w:tcPr>
                        <w:tcW w:w="1238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Кадастровый</w:t>
                          <w:br/>
                          <w:t xml:space="preserve">номер   </w:t>
                          <w:br/>
                          <w:t xml:space="preserve">земельного </w:t>
                          <w:br/>
                          <w:t xml:space="preserve">участка  </w:t>
                          <w:br/>
                          <w:t xml:space="preserve">согласно  </w:t>
                          <w:br/>
                          <w:t xml:space="preserve">чертежу  </w:t>
                          <w:br/>
                          <w:t xml:space="preserve">градостр. </w:t>
                          <w:br/>
                          <w:t xml:space="preserve">плана   </w:t>
                        </w:r>
                      </w:p>
                    </w:tc>
                    <w:tc>
                      <w:tcPr>
                        <w:tcW w:w="853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1. Длина</w:t>
                          <w:br/>
                          <w:t>(метров)</w:t>
                        </w:r>
                      </w:p>
                    </w:tc>
                    <w:tc>
                      <w:tcPr>
                        <w:tcW w:w="853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2.   </w:t>
                          <w:br/>
                          <w:t xml:space="preserve">Ширина </w:t>
                          <w:br/>
                          <w:t>(метров)</w:t>
                        </w:r>
                      </w:p>
                    </w:tc>
                    <w:tc>
                      <w:tcPr>
                        <w:tcW w:w="1139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3. Полоса </w:t>
                          <w:br/>
                          <w:t>отчуждения</w:t>
                        </w:r>
                      </w:p>
                    </w:tc>
                    <w:tc>
                      <w:tcPr>
                        <w:tcW w:w="99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4.   </w:t>
                          <w:br/>
                          <w:t>Охранные</w:t>
                          <w:br/>
                          <w:t xml:space="preserve">зоны  </w:t>
                        </w:r>
                      </w:p>
                    </w:tc>
                    <w:tc>
                      <w:tcPr>
                        <w:tcW w:w="108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5. Площадь</w:t>
                          <w:br/>
                          <w:t>земельного</w:t>
                          <w:br/>
                          <w:t xml:space="preserve">участка  </w:t>
                          <w:br/>
                          <w:t xml:space="preserve">(га)   </w:t>
                        </w:r>
                      </w:p>
                    </w:tc>
                    <w:tc>
                      <w:tcPr>
                        <w:tcW w:w="920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6. Номер </w:t>
                          <w:br/>
                          <w:t xml:space="preserve">объекта </w:t>
                          <w:br/>
                          <w:t xml:space="preserve">кап.   </w:t>
                          <w:br/>
                          <w:t xml:space="preserve">стр-ва  </w:t>
                          <w:br/>
                          <w:t xml:space="preserve">согласно </w:t>
                          <w:br/>
                          <w:t xml:space="preserve">чертежу </w:t>
                          <w:br/>
                          <w:t>градостр.</w:t>
                          <w:br/>
                          <w:t xml:space="preserve">плана  </w:t>
                        </w:r>
                      </w:p>
                    </w:tc>
                    <w:tc>
                      <w:tcPr>
                        <w:tcW w:w="1102" w:type="dxa"/>
                        <w:gridSpan w:val="2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7. Размер </w:t>
                          <w:br/>
                          <w:t xml:space="preserve">(м)    </w:t>
                        </w:r>
                      </w:p>
                    </w:tc>
                    <w:tc>
                      <w:tcPr>
                        <w:tcW w:w="1074" w:type="dxa"/>
                        <w:vMerge w:val="restart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tabs>
                            <w:tab w:val="clear" w:pos="708"/>
                            <w:tab w:val="left" w:pos="1489" w:leader="none"/>
                            <w:tab w:val="left" w:pos="2907" w:leader="none"/>
                            <w:tab w:val="left" w:pos="3049" w:leader="none"/>
                            <w:tab w:val="left" w:pos="5317" w:leader="none"/>
                          </w:tabs>
                          <w:ind w:right="213"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8.   </w:t>
                          <w:br/>
                          <w:t>Площадь</w:t>
                          <w:br/>
                          <w:t>объекта</w:t>
                          <w:br/>
                          <w:t xml:space="preserve">кап.  </w:t>
                          <w:br/>
                          <w:t xml:space="preserve">стр-ва </w:t>
                          <w:br/>
                          <w:t xml:space="preserve">(га)  </w:t>
                        </w:r>
                      </w:p>
                    </w:tc>
                  </w:tr>
                  <w:tr>
                    <w:trPr>
                      <w:trHeight w:val="720" w:hRule="atLeast"/>
                      <w:cantSplit w:val="true"/>
                    </w:trPr>
                    <w:tc>
                      <w:tcPr>
                        <w:tcW w:w="1238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акс.</w:t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>мин.</w:t>
                        </w:r>
                      </w:p>
                    </w:tc>
                    <w:tc>
                      <w:tcPr>
                        <w:tcW w:w="1074" w:type="dxa"/>
                        <w:vMerge w:val="continue"/>
                        <w:tcBorders>
                          <w:top w:val="single" w:sz="6" w:space="0" w:color="000000"/>
                          <w:left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12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123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85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13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92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8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52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74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2. Предельное  количество этажей _____ или  предельная  высота  зданий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троений, сооружений ____ м. </w:t>
                  </w:r>
                  <w:hyperlink r:id="rId4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3. Максимальный процент застройки в границах земельного участка ______%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hyperlink r:id="rId4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.2.4. Иные показатели </w:t>
                  </w:r>
                  <w:hyperlink r:id="rId45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: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.2.5.   Требования  к  назначению,   параметрам   и   размещению   объект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капитального строительства на указанном земельном участке </w:t>
                  </w:r>
                  <w:hyperlink r:id="rId46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47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значение объекта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, 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)  (назначение объекта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едельные   (минимальные   и  (или)  максимальные)  размеры  земельных участков: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tbl>
                  <w:tblPr>
                    <w:tblW w:w="9179" w:type="dxa"/>
                    <w:jc w:val="left"/>
                    <w:tblInd w:w="71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2440"/>
                    <w:gridCol w:w="1069"/>
                    <w:gridCol w:w="1229"/>
                    <w:gridCol w:w="1435"/>
                    <w:gridCol w:w="1445"/>
                    <w:gridCol w:w="1561"/>
                  </w:tblGrid>
                  <w:tr>
                    <w:trPr>
                      <w:trHeight w:val="600" w:hRule="atLeast"/>
                      <w:cantSplit w:val="true"/>
                    </w:trPr>
                    <w:tc>
                      <w:tcPr>
                        <w:tcW w:w="24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Номер участка   </w:t>
                          <w:br/>
                          <w:t xml:space="preserve">согласно чертежу </w:t>
                          <w:br/>
                          <w:t>градостроительного</w:t>
                          <w:br/>
                          <w:t xml:space="preserve">плана       </w:t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Длина  </w:t>
                          <w:br/>
                          <w:t xml:space="preserve">(м)   </w:t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Ширина  </w:t>
                          <w:br/>
                          <w:t xml:space="preserve">(м)   </w:t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лощадь  </w:t>
                          <w:br/>
                          <w:t xml:space="preserve">(га)    </w:t>
                        </w:r>
                      </w:p>
                    </w:tc>
                    <w:tc>
                      <w:tcPr>
                        <w:tcW w:w="14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Полоса  </w:t>
                          <w:br/>
                          <w:t>отчуждения</w:t>
                        </w:r>
                      </w:p>
                    </w:tc>
                    <w:tc>
                      <w:tcPr>
                        <w:tcW w:w="15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  <w:t xml:space="preserve">Охранные  </w:t>
                          <w:br/>
                          <w:t xml:space="preserve">зоны    </w:t>
                        </w:r>
                      </w:p>
                    </w:tc>
                  </w:tr>
                  <w:tr>
                    <w:trPr>
                      <w:trHeight w:val="240" w:hRule="atLeast"/>
                      <w:cantSplit w:val="true"/>
                    </w:trPr>
                    <w:tc>
                      <w:tcPr>
                        <w:tcW w:w="244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06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22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3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44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1561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ConsPlusNormal1"/>
                          <w:widowControl/>
                          <w:snapToGrid w:val="false"/>
                          <w:ind w:hanging="0"/>
                          <w:jc w:val="both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3.  Информация  о  расположенных в  границах  земельного  участка  объектах капитального строительства  и  объектах культурного наследия </w:t>
                  </w:r>
                  <w:hyperlink r:id="rId48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1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49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0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1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1. Объекты капитального строительства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_______, ________________________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                             (назначение объекта капиталь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ого плана)                                       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нвентаризационный или кадастровый номер 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ехнический или кадастровый паспорт объекта подготовлен 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организации (органа) государственного кадастрового учет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ъектов недвижимости или государственного технического учета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 технической инвентаризации объектов капитального строительств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.2.  Объекты,  включенные  в   единый   государственный   реестр  объектов культурного  наследия  (памятников  истории  и культуры) народов Российской Федерации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 __________________________, ____________________________________________,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согласно чертежу                       (назначение объекта культурного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радостроительного плана)                              наследия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наименование органа государственной власти, принявшего решение о включении     выявленного объекта культурного наследия в реестр, реквизиты этого                                 решения) 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гистрационный номер в реестре _________________ от ______________________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дата)</w:t>
                  </w:r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. Информация о разделении земельного участка </w:t>
                  </w:r>
                  <w:hyperlink r:id="rId52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2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3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3&gt;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, </w:t>
                  </w:r>
                  <w:hyperlink r:id="rId54">
                    <w:r>
                      <w:rPr>
                        <w:rStyle w:val="InternetLink"/>
                        <w:rFonts w:cs="Times New Roman" w:ascii="Times New Roman" w:hAnsi="Times New Roman"/>
                        <w:color w:val="0000FF"/>
                        <w:sz w:val="24"/>
                        <w:szCs w:val="24"/>
                      </w:rPr>
                      <w:t>&lt;4&gt;</w:t>
                    </w:r>
                  </w:hyperlink>
                </w:p>
                <w:p>
                  <w:pPr>
                    <w:pStyle w:val="ConsPlusNonformat"/>
                    <w:widowControl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____________________________.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(наименование и реквизиты документа, определяющего возможность</w:t>
                  </w:r>
                </w:p>
                <w:p>
                  <w:pPr>
                    <w:pStyle w:val="ConsPlusNonformat"/>
                    <w:widowControl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или невозможность разделения)</w:t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nformat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-------------------------------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1&gt; При отсутствии правил землепользования и застройки, но не позднее 1 января 2012 года заполняется на основании документации по планировке территории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2&gt; Заполняется на земельные участки, на которые действие градостроительного регламента распространя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3&gt; Заполняется на земельный участок, на который градостроительный регламент не устанавлива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&lt;4&gt; Заполняется на земельный участок, на который градостроительный регламент не распространяется.</w:t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firstLine="54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ConsPlusNormal1"/>
                    <w:widowControl/>
                    <w:ind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правляющий Делами                                                    В.В. Крестьянников</w:t>
                  </w:r>
                </w:p>
              </w:tc>
            </w:tr>
          </w:tbl>
          <w:p>
            <w:pPr>
              <w:pStyle w:val="Style15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4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</w:tr>
    </w:tbl>
    <w:p>
      <w:pPr>
        <w:pStyle w:val="HTML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HTML">
    <w:name w:val="Стандартный HTML Знак"/>
    <w:basedOn w:val="Style12"/>
    <w:qFormat/>
    <w:rPr>
      <w:rFonts w:ascii="Courier New" w:hAnsi="Courier New" w:eastAsia="Times New Roman" w:cs="Courier New"/>
    </w:rPr>
  </w:style>
  <w:style w:type="character" w:styleId="Articleseparator">
    <w:name w:val="article_separator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eastAsia="Times New Roman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114405;fld=134;dst=100078" TargetMode="External"/><Relationship Id="rId5" Type="http://schemas.openxmlformats.org/officeDocument/2006/relationships/hyperlink" Target="consultantplus://offline/main?base=LAW;n=114405;fld=134;dst=100079" TargetMode="External"/><Relationship Id="rId6" Type="http://schemas.openxmlformats.org/officeDocument/2006/relationships/hyperlink" Target="consultantplus://offline/main?base=LAW;n=114405;fld=134;dst=100080" TargetMode="External"/><Relationship Id="rId7" Type="http://schemas.openxmlformats.org/officeDocument/2006/relationships/hyperlink" Target="consultantplus://offline/main?base=LAW;n=114405;fld=134;dst=100081" TargetMode="External"/><Relationship Id="rId8" Type="http://schemas.openxmlformats.org/officeDocument/2006/relationships/hyperlink" Target="consultantplus://offline/main?base=LAW;n=114405;fld=134;dst=100079" TargetMode="External"/><Relationship Id="rId9" Type="http://schemas.openxmlformats.org/officeDocument/2006/relationships/hyperlink" Target="consultantplus://offline/main?base=LAW;n=114405;fld=134;dst=100080" TargetMode="External"/><Relationship Id="rId10" Type="http://schemas.openxmlformats.org/officeDocument/2006/relationships/hyperlink" Target="consultantplus://offline/main?base=LAW;n=114405;fld=134;dst=100081" TargetMode="External"/><Relationship Id="rId11" Type="http://schemas.openxmlformats.org/officeDocument/2006/relationships/hyperlink" Target="consultantplus://offline/main?base=LAW;n=114405;fld=134;dst=100079" TargetMode="External"/><Relationship Id="rId12" Type="http://schemas.openxmlformats.org/officeDocument/2006/relationships/hyperlink" Target="consultantplus://offline/main?base=LAW;n=114405;fld=134;dst=100081" TargetMode="External"/><Relationship Id="rId13" Type="http://schemas.openxmlformats.org/officeDocument/2006/relationships/hyperlink" Target="consultantplus://offline/main?base=LAW;n=114405;fld=134;dst=100079" TargetMode="External"/><Relationship Id="rId14" Type="http://schemas.openxmlformats.org/officeDocument/2006/relationships/hyperlink" Target="consultantplus://offline/main?base=LAW;n=114405;fld=134;dst=100080" TargetMode="External"/><Relationship Id="rId15" Type="http://schemas.openxmlformats.org/officeDocument/2006/relationships/hyperlink" Target="consultantplus://offline/main?base=LAW;n=114405;fld=134;dst=100081" TargetMode="External"/><Relationship Id="rId16" Type="http://schemas.openxmlformats.org/officeDocument/2006/relationships/hyperlink" Target="consultantplus://offline/main?base=LAW;n=114405;fld=134;dst=100079" TargetMode="External"/><Relationship Id="rId17" Type="http://schemas.openxmlformats.org/officeDocument/2006/relationships/hyperlink" Target="consultantplus://offline/main?base=LAW;n=114405;fld=134;dst=100080" TargetMode="External"/><Relationship Id="rId18" Type="http://schemas.openxmlformats.org/officeDocument/2006/relationships/hyperlink" Target="consultantplus://offline/main?base=LAW;n=114405;fld=134;dst=100081" TargetMode="External"/><Relationship Id="rId19" Type="http://schemas.openxmlformats.org/officeDocument/2006/relationships/hyperlink" Target="consultantplus://offline/main?base=LAW;n=114405;fld=134;dst=100079" TargetMode="External"/><Relationship Id="rId20" Type="http://schemas.openxmlformats.org/officeDocument/2006/relationships/hyperlink" Target="consultantplus://offline/main?base=LAW;n=114405;fld=134;dst=100081" TargetMode="External"/><Relationship Id="rId21" Type="http://schemas.openxmlformats.org/officeDocument/2006/relationships/hyperlink" Target="consultantplus://offline/main?base=LAW;n=114405;fld=134;dst=100079" TargetMode="External"/><Relationship Id="rId22" Type="http://schemas.openxmlformats.org/officeDocument/2006/relationships/hyperlink" Target="consultantplus://offline/main?base=LAW;n=114405;fld=134;dst=100081" TargetMode="External"/><Relationship Id="rId23" Type="http://schemas.openxmlformats.org/officeDocument/2006/relationships/hyperlink" Target="consultantplus://offline/main?base=LAW;n=114405;fld=134;dst=100079" TargetMode="External"/><Relationship Id="rId24" Type="http://schemas.openxmlformats.org/officeDocument/2006/relationships/hyperlink" Target="consultantplus://offline/main?base=LAW;n=114405;fld=134;dst=100080" TargetMode="External"/><Relationship Id="rId25" Type="http://schemas.openxmlformats.org/officeDocument/2006/relationships/hyperlink" Target="consultantplus://offline/main?base=LAW;n=114405;fld=134;dst=100081" TargetMode="External"/><Relationship Id="rId26" Type="http://schemas.openxmlformats.org/officeDocument/2006/relationships/hyperlink" Target="consultantplus://offline/main?base=LAW;n=114405;fld=134;dst=100079" TargetMode="External"/><Relationship Id="rId27" Type="http://schemas.openxmlformats.org/officeDocument/2006/relationships/hyperlink" Target="consultantplus://offline/main?base=LAW;n=114405;fld=134;dst=100081" TargetMode="External"/><Relationship Id="rId28" Type="http://schemas.openxmlformats.org/officeDocument/2006/relationships/hyperlink" Target="consultantplus://offline/main?base=LAW;n=114405;fld=134;dst=100079" TargetMode="External"/><Relationship Id="rId29" Type="http://schemas.openxmlformats.org/officeDocument/2006/relationships/hyperlink" Target="consultantplus://offline/main?base=LAW;n=114405;fld=134;dst=100081" TargetMode="External"/><Relationship Id="rId30" Type="http://schemas.openxmlformats.org/officeDocument/2006/relationships/hyperlink" Target="consultantplus://offline/main?base=LAW;n=114405;fld=134;dst=100079" TargetMode="External"/><Relationship Id="rId31" Type="http://schemas.openxmlformats.org/officeDocument/2006/relationships/hyperlink" Target="consultantplus://offline/main?base=LAW;n=114405;fld=134;dst=100080" TargetMode="External"/><Relationship Id="rId32" Type="http://schemas.openxmlformats.org/officeDocument/2006/relationships/hyperlink" Target="consultantplus://offline/main?base=LAW;n=114405;fld=134;dst=100081" TargetMode="External"/><Relationship Id="rId33" Type="http://schemas.openxmlformats.org/officeDocument/2006/relationships/hyperlink" Target="consultantplus://offline/main?base=LAW;n=114405;fld=134;dst=100079" TargetMode="External"/><Relationship Id="rId34" Type="http://schemas.openxmlformats.org/officeDocument/2006/relationships/hyperlink" Target="consultantplus://offline/main?base=LAW;n=114405;fld=134;dst=100078" TargetMode="External"/><Relationship Id="rId35" Type="http://schemas.openxmlformats.org/officeDocument/2006/relationships/hyperlink" Target="consultantplus://offline/main?base=LAW;n=114405;fld=134;dst=100079" TargetMode="External"/><Relationship Id="rId36" Type="http://schemas.openxmlformats.org/officeDocument/2006/relationships/hyperlink" Target="consultantplus://offline/main?base=LAW;n=114405;fld=134;dst=100080" TargetMode="External"/><Relationship Id="rId37" Type="http://schemas.openxmlformats.org/officeDocument/2006/relationships/hyperlink" Target="consultantplus://offline/main?base=LAW;n=114405;fld=134;dst=100081" TargetMode="External"/><Relationship Id="rId38" Type="http://schemas.openxmlformats.org/officeDocument/2006/relationships/hyperlink" Target="consultantplus://offline/main?base=LAW;n=114405;fld=134;dst=100079" TargetMode="External"/><Relationship Id="rId39" Type="http://schemas.openxmlformats.org/officeDocument/2006/relationships/hyperlink" Target="consultantplus://offline/main?base=LAW;n=114405;fld=134;dst=100080" TargetMode="External"/><Relationship Id="rId40" Type="http://schemas.openxmlformats.org/officeDocument/2006/relationships/hyperlink" Target="consultantplus://offline/main?base=LAW;n=114405;fld=134;dst=100081" TargetMode="External"/><Relationship Id="rId41" Type="http://schemas.openxmlformats.org/officeDocument/2006/relationships/hyperlink" Target="consultantplus://offline/main?base=LAW;n=114405;fld=134;dst=100079" TargetMode="External"/><Relationship Id="rId42" Type="http://schemas.openxmlformats.org/officeDocument/2006/relationships/hyperlink" Target="consultantplus://offline/main?base=LAW;n=114405;fld=134;dst=100079" TargetMode="External"/><Relationship Id="rId43" Type="http://schemas.openxmlformats.org/officeDocument/2006/relationships/hyperlink" Target="consultantplus://offline/main?base=LAW;n=114405;fld=134;dst=100079" TargetMode="External"/><Relationship Id="rId44" Type="http://schemas.openxmlformats.org/officeDocument/2006/relationships/hyperlink" Target="consultantplus://offline/main?base=LAW;n=114405;fld=134;dst=100079" TargetMode="External"/><Relationship Id="rId45" Type="http://schemas.openxmlformats.org/officeDocument/2006/relationships/hyperlink" Target="consultantplus://offline/main?base=LAW;n=114405;fld=134;dst=100079" TargetMode="External"/><Relationship Id="rId46" Type="http://schemas.openxmlformats.org/officeDocument/2006/relationships/hyperlink" Target="consultantplus://offline/main?base=LAW;n=114405;fld=134;dst=100080" TargetMode="External"/><Relationship Id="rId47" Type="http://schemas.openxmlformats.org/officeDocument/2006/relationships/hyperlink" Target="consultantplus://offline/main?base=LAW;n=114405;fld=134;dst=100081" TargetMode="External"/><Relationship Id="rId48" Type="http://schemas.openxmlformats.org/officeDocument/2006/relationships/hyperlink" Target="consultantplus://offline/main?base=LAW;n=114405;fld=134;dst=100078" TargetMode="External"/><Relationship Id="rId49" Type="http://schemas.openxmlformats.org/officeDocument/2006/relationships/hyperlink" Target="consultantplus://offline/main?base=LAW;n=114405;fld=134;dst=100079" TargetMode="External"/><Relationship Id="rId50" Type="http://schemas.openxmlformats.org/officeDocument/2006/relationships/hyperlink" Target="consultantplus://offline/main?base=LAW;n=114405;fld=134;dst=100080" TargetMode="External"/><Relationship Id="rId51" Type="http://schemas.openxmlformats.org/officeDocument/2006/relationships/hyperlink" Target="consultantplus://offline/main?base=LAW;n=114405;fld=134;dst=100081" TargetMode="External"/><Relationship Id="rId52" Type="http://schemas.openxmlformats.org/officeDocument/2006/relationships/hyperlink" Target="consultantplus://offline/main?base=LAW;n=114405;fld=134;dst=100079" TargetMode="External"/><Relationship Id="rId53" Type="http://schemas.openxmlformats.org/officeDocument/2006/relationships/hyperlink" Target="consultantplus://offline/main?base=LAW;n=114405;fld=134;dst=100080" TargetMode="External"/><Relationship Id="rId54" Type="http://schemas.openxmlformats.org/officeDocument/2006/relationships/hyperlink" Target="consultantplus://offline/main?base=LAW;n=114405;fld=134;dst=100081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23:58:00Z</dcterms:created>
  <dc:creator>Elessar</dc:creator>
  <dc:description/>
  <cp:keywords/>
  <dc:language>en-US</dc:language>
  <cp:lastModifiedBy>Elessar</cp:lastModifiedBy>
  <cp:lastPrinted>2012-02-03T13:13:00Z</cp:lastPrinted>
  <dcterms:modified xsi:type="dcterms:W3CDTF">2012-02-13T06:52:00Z</dcterms:modified>
  <cp:revision>12</cp:revision>
  <dc:subject/>
  <dc:title/>
</cp:coreProperties>
</file>